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>
          <w:sz w:val="28"/>
          <w:u w:val="single"/>
        </w:rPr>
        <w:t xml:space="preserve">Мглинский районный отдел культуры ___________________ 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/>
      </w:pPr>
      <w:r>
        <w:rPr>
          <w:u w:val="single"/>
        </w:rPr>
        <w:t xml:space="preserve">           </w:t>
      </w:r>
      <w:r>
        <w:rPr>
          <w:u w:val="single"/>
        </w:rPr>
        <w:t xml:space="preserve">_в.и.о. начальника </w:t>
      </w:r>
      <w:r>
        <w:rPr/>
        <w:t xml:space="preserve">  _________   ___</w:t>
      </w:r>
      <w:r>
        <w:rPr>
          <w:u w:val="single"/>
        </w:rPr>
        <w:t>Казакова Л.М.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 xml:space="preserve">  </w:t>
      </w: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2»  январ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484"/>
        <w:gridCol w:w="1455"/>
        <w:gridCol w:w="1282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,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749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484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7.07.2006 г. № 149-ФЗ «Об информации, информационных технологиях и о защите информации»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9.02.2009 г.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Ф от 15.08.2001г. N 333-ст) (с изменениями от  07.07.2003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Ф от 15.08.2001г. N 334-ст) (с изменениями от 07.07.2003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</w:t>
      </w:r>
    </w:p>
    <w:p>
      <w:pPr>
        <w:pStyle w:val="Style18"/>
        <w:spacing w:before="0" w:after="0"/>
        <w:rPr/>
      </w:pPr>
      <w:r>
        <w:rPr/>
        <w:t xml:space="preserve">«О социальных нормативах и нормах»; </w:t>
        <w:br/>
        <w:t>- Постановление Министерства труда и социального развития Российской Федерации от 03.02.1997г. № 6 «Об утверждении межотраслевых норм времени на работы, выполняемые в библиотеках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.декабря 2010 г. №26;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484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48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</w:t>
      </w:r>
      <w:r>
        <w:rPr/>
        <w:t>Гл. бухгалтер: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5:00:00Z</dcterms:created>
  <dc:creator>СтепановаЕА</dc:creator>
  <dc:description/>
  <cp:keywords/>
  <dc:language>en-US</dc:language>
  <cp:lastModifiedBy>Дом культуры</cp:lastModifiedBy>
  <cp:lastPrinted>2016-02-10T17:39:00Z</cp:lastPrinted>
  <dcterms:modified xsi:type="dcterms:W3CDTF">2016-02-18T07:08:00Z</dcterms:modified>
  <cp:revision>105</cp:revision>
  <dc:subject/>
  <dc:title>Приложение</dc:title>
</cp:coreProperties>
</file>